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93" w:hRule="atLeast"/>
        </w:trPr>
        <w:tc>
          <w:tcPr>
            <w:tcW w:w="963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2"/>
            </w:tblGrid>
            <w:tr>
              <w:trPr/>
              <w:tc>
                <w:tcPr>
                  <w:tcW w:w="9422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drawing>
                      <wp:anchor behindDoc="0" distT="0" distB="0" distL="0" distR="114935" simplePos="0" locked="0" layoutInCell="1" allowOverlap="1" relativeHeight="2">
                        <wp:simplePos x="0" y="0"/>
                        <wp:positionH relativeFrom="column">
                          <wp:align>left</wp:align>
                        </wp:positionH>
                        <wp:positionV relativeFrom="paragraph">
                          <wp:posOffset>635</wp:posOffset>
                        </wp:positionV>
                        <wp:extent cx="2723515" cy="1038225"/>
                        <wp:effectExtent l="0" t="0" r="0" b="0"/>
                        <wp:wrapTopAndBottom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35" r="-13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23515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0" simplePos="0" locked="0" layoutInCell="1" allowOverlap="1" relativeHeight="3">
                        <wp:simplePos x="0" y="0"/>
                        <wp:positionH relativeFrom="column">
                          <wp:align>right</wp:align>
                        </wp:positionH>
                        <wp:positionV relativeFrom="paragraph">
                          <wp:posOffset>635</wp:posOffset>
                        </wp:positionV>
                        <wp:extent cx="1476375" cy="1143000"/>
                        <wp:effectExtent l="0" t="0" r="0" b="0"/>
                        <wp:wrapTopAndBottom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9422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9422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6293" w:hRule="atLeast"/>
              </w:trPr>
              <w:tc>
                <w:tcPr>
                  <w:tcW w:w="9422" w:type="dxa"/>
                  <w:tcBorders/>
                </w:tcPr>
                <w:p>
                  <w:pPr>
                    <w:pStyle w:val="Heading"/>
                    <w:spacing w:before="120" w:after="480"/>
                    <w:rPr>
                      <w:b/>
                      <w:b/>
                      <w:kern w:val="2"/>
                      <w:sz w:val="44"/>
                      <w:szCs w:val="44"/>
                      <w:lang w:val="en-US" w:eastAsia="en-US"/>
                    </w:rPr>
                  </w:pPr>
                  <w:r>
                    <w:rPr>
                      <w:b/>
                      <w:kern w:val="2"/>
                      <w:sz w:val="44"/>
                      <w:szCs w:val="44"/>
                      <w:lang w:val="en-US" w:eastAsia="en-US"/>
                    </w:rPr>
                    <w:t>Italy - Rural Development Programme Puglia</w:t>
                  </w:r>
                </w:p>
                <w:p>
                  <w:pPr>
                    <w:pStyle w:val="Heading"/>
                    <w:spacing w:before="120" w:after="480"/>
                    <w:rPr>
                      <w:b/>
                      <w:b/>
                      <w:kern w:val="2"/>
                      <w:sz w:val="48"/>
                      <w:szCs w:val="44"/>
                      <w:lang w:val="en-US" w:eastAsia="en-US"/>
                    </w:rPr>
                  </w:pPr>
                  <w:r>
                    <w:rPr>
                      <w:b/>
                      <w:kern w:val="2"/>
                      <w:sz w:val="48"/>
                      <w:szCs w:val="44"/>
                      <w:lang w:val="en-US" w:eastAsia="en-US"/>
                    </w:rPr>
                  </w:r>
                </w:p>
                <w:p>
                  <w:pPr>
                    <w:pStyle w:val="Heading"/>
                    <w:spacing w:before="120" w:after="480"/>
                    <w:rPr>
                      <w:b/>
                      <w:b/>
                      <w:kern w:val="2"/>
                      <w:sz w:val="48"/>
                      <w:lang w:val="it-IT" w:eastAsia="en-US"/>
                    </w:rPr>
                  </w:pPr>
                  <w:r>
                    <w:rPr>
                      <w:b/>
                      <w:kern w:val="2"/>
                      <w:sz w:val="48"/>
                      <w:lang w:val="it-IT" w:eastAsia="en-US"/>
                    </w:rPr>
                    <w:t>Allegato</w:t>
                  </w:r>
                </w:p>
                <w:p>
                  <w:pPr>
                    <w:pStyle w:val="Heading"/>
                    <w:spacing w:before="120" w:after="480"/>
                    <w:rPr/>
                  </w:pPr>
                  <w:r>
                    <w:rPr>
                      <w:b/>
                      <w:i/>
                      <w:kern w:val="2"/>
                      <w:sz w:val="52"/>
                      <w:szCs w:val="52"/>
                      <w:lang w:val="it-IT" w:eastAsia="en-US"/>
                    </w:rPr>
                    <w:t>Elenco degli acronimi</w:t>
                  </w:r>
                </w:p>
                <w:p>
                  <w:pPr>
                    <w:pStyle w:val="Heading"/>
                    <w:spacing w:before="120" w:after="480"/>
                    <w:rPr>
                      <w:b/>
                      <w:b/>
                      <w:i/>
                      <w:i/>
                      <w:kern w:val="2"/>
                      <w:sz w:val="48"/>
                      <w:szCs w:val="52"/>
                      <w:lang w:val="it-IT" w:eastAsia="en-US"/>
                    </w:rPr>
                  </w:pPr>
                  <w:r>
                    <w:rPr>
                      <w:b/>
                      <w:i/>
                      <w:kern w:val="2"/>
                      <w:sz w:val="48"/>
                      <w:szCs w:val="52"/>
                      <w:lang w:val="it-IT" w:eastAsia="en-US"/>
                    </w:rPr>
                  </w:r>
                </w:p>
              </w:tc>
            </w:tr>
          </w:tbl>
          <w:p>
            <w:pPr>
              <w:pStyle w:val="Heading"/>
              <w:spacing w:before="120" w:after="480"/>
              <w:rPr>
                <w:b/>
                <w:b/>
                <w:kern w:val="2"/>
                <w:sz w:val="48"/>
                <w:lang w:val="it-IT" w:eastAsia="en-US"/>
              </w:rPr>
            </w:pPr>
            <w:r>
              <w:rPr>
                <w:b/>
                <w:kern w:val="2"/>
                <w:sz w:val="48"/>
                <w:lang w:val="it-IT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417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20" w:after="0"/>
        <w:contextualSpacing/>
        <w:jc w:val="center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it-IT"/>
        </w:rPr>
        <w:t>Elenco degli acronimi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lang w:eastAsia="it-IT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%: Percentu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3G: Terza Genera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.D.: Atto Dirigenzi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.I.A: Associazione Italiana Allevato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B.: Abitanti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B/KMQ: Abitanti/Chilometri Quadra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CA: Autorità con Competenza Ambient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dB:Autorità di Bacin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AdG: Autorità di Gestion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dP: Accordo di Partenaria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ADSL: Asymmetric Digital Subscriber Li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AECM: European Association of Guarantee Institutions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EEGSI: Autorità per l'Energia Elettrica il Gas e il Sistema Idr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G: Autorità di Gest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GEA: Agenzia per le Erogazioni in Agricoltu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AIB: Anti Incendi Boschiv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AKIS: Agricultural Knowledge and Innovation System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NCI: Associazione Nazionale Comuni Italia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OP: Associazione delle Organizzazioni di Produtto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PROL: Associazione Produttori Olivico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PROLI: Associazione Produttori Olivico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RIF: Agenzia Regionale per le Attività Irrigue e Forest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RPA: Agenzia Regionale per la Protezione Ambient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RT.:Articol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RTT.: Artico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SL: Azienda Sanitaria Loc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SSO.NA.PA: Associazione Nazionale della Pastoriz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SSOPROLI: Associazione Produttori Olivico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TI: Associazione Temporanea d’Intes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TS: Associazione Temporanea di Scop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VCP: Autorità per la Vigilanza sui Contratti Pubblici di lavori, Servizi e Fornitur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AZ.: Aziend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BAT: Barletta - Andria - Tra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BCAA: Buone Condizioni Agronomiche e Ambient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BD: Baud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BEI: Banca Europea per gli Investimen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BSE: Encefalopatia Spongiforme Bovin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BTS: Base Transceiver System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BURP: Bollettino Ufficiale Regione Pugl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CI: Common Context Indicator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CIAA: Camera di Commercio, Industria, Artigianato e Agricoltu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D: Coltivatore Diret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E: Comunità Europ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EE: Comunità Economica Europ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FC: Centro Funzionale Centr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fr.: Confron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CFR: Centri Funzionali Decentrati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GO: Criteri di Gestione Obbligator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H4: Metan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I: Comitato Istituzion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I: Consumi Intermed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IG: Cassa Integrazione Guadag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CIHEAM: Centre International de Hautes Etudes Agronomiques Méditerranéenne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LLD: Community Led Local Development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NR: Consiglio Nazionale delle Ricerch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O2: Anidride Carboni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COM.: Comma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OOP: Cooperativ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ORINAIR: COORdination InformatioN AIR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ORINE: COORdination de l'INformation sur l'Environnement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OV: Composti Organici Volati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RA: Consiglio per la Ricerca in Agricoltura e l'Analisi dell'Economia Agrar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CUAA: Codice Unico di identificazione dell'Azienda Agricol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 MiSE: Decreto del Ministro dello Sviluppo Economic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G.R.: Deliberazione della Giunta Reg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L.: Decreto Legg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Lg.vo: Decreto Legislativ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Lgs: Decreto Legislativ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M. FER: Decreto Ministeriale Fonti Energetiche Rinnovabi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M: Decreto Ministeri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.P.R: Decreto del Presidente della Repubbli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DS: Decreto Dirigenti di Struttu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GR: Deliberazione della Giunta Reg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OC: Denominazione di Origine Controlla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OCG: Denominazione di Origine Controllata e Garanti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OP: Denominazione di Origine Protet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PCM : Decreto del Presidente del Consiglio dei Minist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DPI: Disciplinare di Produzione Integrata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PO: Direzione per Obiettiv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DPS: Dipartimento per le Politiche di Sviluppo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QA: Direttiva Quadro Acqu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DQA: Direttiva Quadro sulle Acqu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EE.LL: Enti Loc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EENRD: European Evaluation Network for Rural Development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ES.: Esempi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EUR/AWU: Euro/Annual Work Unit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EUR/Person: Euro/Pers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EUR: Eur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EUROSTAT: European Statistic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A: Focus Ar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BI: Farmland Birds Index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EAMP: Fondo Europeo Affari Marittimi e Pes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EASR: Fondo Europeo Agricolo per lo Sviluppo Rur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EI: Fondo Europeo per gli Investimen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ER: Fonti Energetiche Rinnovabi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IG.: Figur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FOWL: Forest and Other Wooded Land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S: Fondi Struttur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SC: Forest Stewardship Council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SE: Fondo Sociale Europe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FSIE: Fondi Strutturali e di Investimento Europe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.R.: Giunta Reg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AC: Gruppo di Azione Costie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AL: Gruppo di Azione Loc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AP: Good Agricultural Practic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FS: Gestione Forestale Sostenibi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g: GigaGramm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HG: Gas ad Effetto Ser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val="en-US" w:eastAsia="it-IT"/>
        </w:rPr>
        <w:t>GIS: Geographic Information System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GO: Gruppo Operativ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GSM: Global System for Mobile Communication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U: Gazzetta Uffici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VA: Gross Value Added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GWh: GigaWatt Or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HA: Etta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HNV: High Nature Valu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 xml:space="preserve">HNVF: High Nature Value Farmland 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HSDPA: High Speed Packet Acces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IAM: Istituto Agronomo Mediterraneo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AMB: Istituto Agronomo Mediterraneo Ba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AP: Imprenditore Agricolo Profess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BA: Important Bird Area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CC: Indicatori Comuni di Contes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CE: Istituto Nazionale per il Commercio Ester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CT: Information and Communication Technology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F: Intermediario finanziari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GP: Indicazione Geografica Protet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GRUE: Ispettorato Generale per i Rapporti con l'Unione Europe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NEA: Istituto Nazionale di Economia Agrar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NEMAR: Inventario Emissioni Ar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PPC: Integrated Pollution Prevention and Control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PRES: Istituto Pugliese di Ricerche Economiche e Soci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IRSA: Istituto di Ricerca sulle Acqu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SMEA:Istituto di Servizi per il Mercato Agricolo e Agroalimentar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ISTAT: Istituto Nazionale di Statisti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IVA: Imposta sul Valore Aggiunto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KMQ: Chilometri Quadra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Kt: Chilotonnella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kToe: 1000 Tonnes of Oil Equivalent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L.: Legg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LEADER: Links Between Actions for the Development of the Rural Economy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LET:Lette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LLGG: Libri Genealogic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LR: Legge Reg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LSU: Livestock Unit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ATTM: Ministero dell'Ambiente e della Tutela del Territorio e del Mar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AX: Massim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BPS: Megabyte per Second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EURO: Milioni di Eur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I.P.A.A.F: Ministero Politiche Agricole Alimentari e Forest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IPAAF: Ministero Politiche Agricole Alimentari e Forest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IS.: Misu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IT: Ministero delle Infrastrutture e dei Trasporti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MLN: Milioni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M3: Milioni di Metri Cub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MW: Mega Watt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N2O: Protossido di Azo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NGA: Next Generation Acces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NOx: Ossido di Azo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NTA: Norme Tecniche di Attuazion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CM: Organizzazione Comune di Merca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LAF: Ufficio europeo per la Lotta Antifrod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NU: Organizzazione delle Nazioni Uni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O.SS.: Organizzazioni Sindac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P: Organizzazione Produttori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T: Obiettivo Temat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OTE: Orientamento Tecnico Econom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: Pubblica Amministra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C: Politica Agricola Comun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G.: Pagin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I: Piani per l'Assetto Idrogeolog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L: Piano di Azione Loc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N: Piano di Azione Nazion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AR.: Paragraf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D: Pagamenti Diret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EAR: Piano Energetico Ambientale Region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PEFC : Programme for Endorsement of Forest Certification Schem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EI: Partenariato Europei per l’Innova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GF: Piano di Gestione Forest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IAP:Progetto Integrato Imprese Agricole di Produ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IF: Progetto Integrato di Filier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PIL: Prodotto Interno Lordo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LV: Produzione Lorda Vendibi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M 10: Polveri Sottili &lt; di 10 micron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MI: Piccola e Media Impres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OAT: Progetto Operativo di Assistenza Tecnic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ON GAS: Programma Operativo Nazionale Governance e Azioni di Sistem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ON: Programma Operativo Naz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PAA: Pubbliche Amministrazio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PPTR :Piano Paesaggistico Territoriale Regional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QSF: Programma Quadro del Settore Forest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ROBIO: Produttori Biologic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S: Produzione Standard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SL: Piani di Sviluppo Loc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SN: Programma Statistico Naz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SR: Programma di Sviluppo Rur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PTA:Piano di Tutela delle Acqu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PV: Produzione Vendibi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QNF: Quadro Nazionale delle Forest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&amp;S: Ricerca e Svilupp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AE: Rapporto Annuale di Esecu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EG. (CE): Regolamento Comunità Europe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EG. (UE): Regolamento Unione Europ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EG. R.: Regolamento Region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EG.LE: Reg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ICA: Rete di Informazione Contabile Agricol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IF: Riferimen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P: Regione Pugl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RN: Rete Rurale Naz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RSU: Rifiuti Solidi Urba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.I.: Sistema Informativ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.M.I.: Successiva Modifiche e Intregazion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.P.A.: Società per Azio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AL: Stato Avanzamento Lavor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AT: Superficie Agricola Tot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AU: Superficie Agricola Utilizzat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DA: Statistiche da Fonti Amministrative Organizza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DE: Statistiche Deriva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SDI: Statistiche da Indagin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F: Strumento finanziari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AN:Sistema Informativo Agricolo Nazion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ARP: Sistema Informativo Agricolo Regione Pugl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B: Sistema Informativo Biolog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C/P: Sito d'Importanza Comunitaria Propos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C: Sito d'Importanza Comunitari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E: Strutturali di Investimento Europe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GC: Sistema Integrato di Gestione e Controll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NAB: Sistema d’Informazione Nazionale sull’Agricoltura Biologi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SIR: Siti di Importanza Regional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S: Sistema Informativo Statistic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SISTAN: Sistema Statistico Nazional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T: Sistema Informativo Territori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ITPMA: Sistema Informatico Telematico per la Gestione del Piano di Miglioramento Aziend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LTP: Sviluppo Locale di Tipo Partecipativ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SO: Sostanza Organica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O2: Diossido di Zolf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QI: Indice di Qualità del Suolo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S.MM.II.: Successive Modificazioni e Integrazion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SSA: Servizi di Sviluppo Agricolo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SL: Strategia di Sviluppo Loc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TG: Specialità Tradizionale Garanti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STU: Studio Progettual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SUP.CE: Superfic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SWOT: Strengths, Weaknesses, Opportunities, Threats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AB.: Tabell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AV: Tasso Annuo di Varia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ERNA:Trasmissione Elettrica Rete Nazionale</w:t>
      </w:r>
    </w:p>
    <w:p>
      <w:pPr>
        <w:pStyle w:val="Normal"/>
        <w:spacing w:before="0" w:after="0"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ERR.LE: Territoriale</w:t>
      </w:r>
    </w:p>
    <w:p>
      <w:pPr>
        <w:pStyle w:val="Normal"/>
        <w:spacing w:before="0" w:after="0"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FUE: Trattato sul Finanziamento dell’Unione Europ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TIC: Tecnologie dell'Informazione e della Comunicazione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TONS: Tonnella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UAA: Utilised Agricultural Are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BA: Unità Bovina Adult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E: Unione Europea</w:t>
      </w:r>
    </w:p>
    <w:p>
      <w:pPr>
        <w:pStyle w:val="Normal"/>
        <w:spacing w:lineRule="auto" w:line="240" w:before="120" w:after="0"/>
        <w:contextualSpacing/>
        <w:rPr/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L/KMQ: Unità Locale/Chilometri Quadrat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LU: Unità Lavorativa Uom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NAR: Ufficio Nazionale Antidiscriminazioni Razzi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it-IT"/>
        </w:rPr>
        <w:t>UNCRPD: United Nations Convention to Combat Desertification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UNI: Ente Nazionale Italiano di Unificazion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UPI: Unione Province Italian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A: Valore Aggiunto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AR %: Variazioni Percentuali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AS: Valutazione Ambientale Strategica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CM :Verificabilità e Controllabilità delle Misur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EA: Valutazione ex Ant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VIA: Valutazione di Impatto Ambientale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 xml:space="preserve">ZO: Zone Ordinarie </w:t>
      </w:r>
    </w:p>
    <w:p>
      <w:pPr>
        <w:pStyle w:val="Normal"/>
        <w:spacing w:lineRule="auto" w:line="240" w:before="120" w:after="0"/>
        <w:contextualSpacing/>
        <w:rPr>
          <w:rFonts w:ascii="Times New Roman" w:hAnsi="Times New Roman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it-IT"/>
        </w:rPr>
        <w:t>ZPS: Zona di Protezione Speciale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2:00Z</dcterms:created>
  <dc:creator>dilonardo</dc:creator>
  <dc:description/>
  <dc:language>en-US</dc:language>
  <cp:lastModifiedBy>Ranieri</cp:lastModifiedBy>
  <dcterms:modified xsi:type="dcterms:W3CDTF">2021-02-15T07:02:00Z</dcterms:modified>
  <cp:revision>2</cp:revision>
  <dc:subject/>
  <dc:title/>
</cp:coreProperties>
</file>